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3528-2/2024</w:t>
      </w:r>
    </w:p>
    <w:p>
      <w:pPr>
        <w:pStyle w:val="Normal"/>
        <w:spacing w:lineRule="auto" w:line="240" w:before="0" w:after="0"/>
        <w:ind w:right="4536" w:hanging="0"/>
        <w:rPr/>
      </w:pPr>
      <w:r>
        <w:rPr>
          <w:rFonts w:eastAsia="Times New Roman" w:cs="Garamond" w:ascii="Garamond" w:hAnsi="Garamond"/>
          <w:lang w:eastAsia="sl-SI"/>
        </w:rPr>
        <w:t>Datum: 3.12.2024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6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oddaji v najem Športno rekreacijskega centra Green Lake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>Občinski svet Občine Kidričevo sprejme predlog Sklepa o oddaji v najem Športno rekreacijskega centra Green Lake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Garamond" w:ascii="Garamond" w:hAnsi="Garamond"/>
        </w:rPr>
        <w:t>December 2024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odda v najem Športno rekreacijski center, in sicer naslednja območj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akepark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jekt s tribuno, Objekt ob igrišču za odbojko na mivki, Igrišče za odbojko na mivki i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mp z objektom (od Igrišče za odbojko na mivki dalje);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določen čas deset (10) le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jemnina je sestavljena iz fiksnega in variabilnega del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Višina fiksnega dela najema posameznega območja znaša mesečn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250,00 EUR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00,00 EUR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0,00 EUR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vrednosti ni zajet davek na dodano vrednos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hd w:fill="FFFFFF" w:val="clear"/>
        </w:rPr>
      </w:pPr>
      <w:r>
        <w:rPr>
          <w:rFonts w:cs="Arial" w:ascii="Garamond" w:hAnsi="Garamond"/>
          <w:shd w:fill="FFFFFF" w:val="clear"/>
        </w:rPr>
        <w:t>Variabilni del najemnine je </w:t>
      </w:r>
      <w:r>
        <w:rPr>
          <w:rStyle w:val="StrongEmphasis"/>
          <w:rFonts w:cs="Arial" w:ascii="Garamond" w:hAnsi="Garamond"/>
          <w:b w:val="false"/>
          <w:shd w:fill="FFFFFF" w:val="clear"/>
        </w:rPr>
        <w:t>poljuben procent od izkazanega bruto mesečnega prometa</w:t>
      </w:r>
      <w:r>
        <w:rPr>
          <w:rFonts w:cs="Arial" w:ascii="Garamond" w:hAnsi="Garamond"/>
          <w:shd w:fill="FFFFFF" w:val="clear"/>
        </w:rPr>
        <w:t> najemnika iz naslova opravljanja dejavnosti v najetih prostorih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hd w:fill="FFFFFF" w:val="clear"/>
        </w:rPr>
      </w:pPr>
      <w:r>
        <w:rPr>
          <w:rFonts w:cs="Arial" w:ascii="Garamond" w:hAnsi="Garamond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Arial" w:ascii="Garamond" w:hAnsi="Garamond"/>
          <w:shd w:fill="FFFFFF" w:val="clear"/>
        </w:rPr>
        <w:t>Ko variabilni del najemnine preseže fiksni del, se mesečna najemnina obračuna samo v višini variabilnega del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Oddaja v najem navedenih nepremičnin se v skladu z 51. členom Zakona o stvarnem premoženju države in samoupravnih lokalnih skupnosti opravi po metodi javnega zbiranja ponudb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Za podpis najemne pogodbe se pooblasti župana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3528-2/2024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Občina Kidričevo posameznih območij Športno rekreacijskega centra Green Lake trajno ne potrebuje, zato se v skladu z drugim odstavkom 62. člena Zakona o stvarnem premoženju države in samoupravnih lokalnih skupnosti (Uradni list RS, št. 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; </w:t>
      </w:r>
      <w:r>
        <w:rPr>
          <w:rFonts w:cs="Arial" w:ascii="Garamond" w:hAnsi="Garamond"/>
        </w:rPr>
        <w:t>v nadaljevanju ZSPDSLS-1</w:t>
      </w:r>
      <w:r>
        <w:rPr>
          <w:rFonts w:cs="Garamond" w:ascii="Garamond" w:hAnsi="Garamond"/>
        </w:rPr>
        <w:t>), lahko odda v najem, in sicer na podlagi metode javnega zbiranja ponudb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navedenega predlagam Občinskemu svetu Občine Kidričevo, da predlog sklepa obravnava in sprejm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Garamond" w:hAnsi="Garamond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37:00Z</dcterms:created>
  <dc:creator>Milica Simonič Steiner</dc:creator>
  <dc:description/>
  <cp:keywords/>
  <dc:language>en-US</dc:language>
  <cp:lastModifiedBy>Zdenka Frank</cp:lastModifiedBy>
  <cp:lastPrinted>2024-12-03T08:48:00Z</cp:lastPrinted>
  <dcterms:modified xsi:type="dcterms:W3CDTF">2024-12-04T06:37:00Z</dcterms:modified>
  <cp:revision>2</cp:revision>
  <dc:subject/>
  <dc:title/>
</cp:coreProperties>
</file>